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 Party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the Following Article: </w:t>
      </w:r>
      <w:hyperlink r:id="rId2">
        <w:r>
          <w:rPr>
            <w:rStyle w:val="InternetLink"/>
          </w:rPr>
          <w:t>http://www.helium.com/items/1756154-an-overview-of-the-tea-party?page=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13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d it begin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e Tea Party Feel about Government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vernment spends too much of our money on government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ea Party beliefs on taxes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want to lower ta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ea Party beliefs on health care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ain freedom of health 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the Tea Party feel about the flat tax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 party wants flat tax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think about the Tea Party?   Are its beliefs valid?  Are they not vali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ally think the tea party is a bunch of haters that are out to get the first black president of the united sta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2 questions you would want to ask Chris Littleton- the President of the the Cincinnati chapter of the Tea Party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you apart of the Tea party move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any estimated members are in the metropolitan are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d a respectful, professional email with your 2 questions to </w:t>
      </w:r>
    </w:p>
    <w:p>
      <w:pPr>
        <w:pStyle w:val="Normal"/>
        <w:rPr/>
      </w:pPr>
      <w:r>
        <w:rPr/>
        <w:t>Chris Littleton</w:t>
      </w:r>
    </w:p>
    <w:p>
      <w:pPr>
        <w:pStyle w:val="Normal"/>
        <w:rPr/>
      </w:pPr>
      <w:r>
        <w:rPr/>
        <w:t>Cincinnati Tea Party</w:t>
      </w:r>
    </w:p>
    <w:p>
      <w:pPr>
        <w:pStyle w:val="Normal"/>
        <w:rPr/>
      </w:pPr>
      <w:r>
        <w:rPr/>
        <w:t>chris@cincinnatiteaparty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 or send a copy of this to craigrushxu@g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ium.com/items/1756154-an-overview-of-the-tea-party?page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5:11:00Z</dcterms:created>
  <dc:creator>Craig Rush</dc:creator>
  <dc:description/>
  <cp:keywords/>
  <dc:language>en-US</dc:language>
  <cp:lastModifiedBy>admin</cp:lastModifiedBy>
  <dcterms:modified xsi:type="dcterms:W3CDTF">2011-12-08T15:11:00Z</dcterms:modified>
  <cp:revision>2</cp:revision>
  <dc:subject/>
  <dc:title/>
</cp:coreProperties>
</file>